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Dr.ssa Arianna Togni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a.i. SOC Formazione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/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05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Arianna Togn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51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0415" cy="4419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04" t="-6613" r="-3704" b="-66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0415" cy="441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5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2:05:27Z</dcterms:modified>
  <cp:revision>12</cp:revision>
  <dc:subject/>
  <dc:title>1</dc:title>
</cp:coreProperties>
</file>